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20.10.2021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О предоставлении (об отказе в предоставлении) разрешения на                         условно разрешенный вид использования земельного участка по адресу: Российская  Федерация, Ставропольский край, г. Ставрополь, юго-западный район, пусковой комплекс 11</w:t>
      </w:r>
    </w:p>
    <w:p>
      <w:pPr>
        <w:pStyle w:val="Normal"/>
        <w:spacing w:lineRule="exact" w:line="24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Ж-0. Зона застройки многоэтажными жилыми домами (9 этажей и более), утвержденными решением Ставропольской городской Думы                         от 28 июня 2021 г. № 57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разрешение (отказать в предоставлении разрешения) на условно разрешенный вид использования земельного участка с кадастровым номером 26:12:011401:2189 по адресу: Российская  Федерация, Ставропольский край, г. Ставрополь, юго-западный район, пусковой комплекс 11 – «для индивидуального жилищного строительств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ab/>
      <w:tab/>
      <w:t>52.22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06:16:00Z</dcterms:created>
  <dc:creator>SokoAL</dc:creator>
  <dc:description/>
  <cp:keywords/>
  <dc:language>en-US</dc:language>
  <cp:lastModifiedBy>Сирый Ольга Николаевна</cp:lastModifiedBy>
  <cp:lastPrinted>2021-07-23T12:03:00Z</cp:lastPrinted>
  <dcterms:modified xsi:type="dcterms:W3CDTF">2021-10-19T16:25:00Z</dcterms:modified>
  <cp:revision>26</cp:revision>
  <dc:subject/>
  <dc:title>Приложение 3</dc:title>
</cp:coreProperties>
</file>